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Logical names” are used to designate an ECOA xml element, from another ECOA xml el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2 elements may be in the same xml document, or in different docu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llowing table lists examples of inter-document references 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7"/>
        <w:gridCol w:w="6215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 from a 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a :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interface&gt;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serviceDefinition&gt; (from ecoa-syntax.xsd)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interface&gt;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y data type (from ecoa-types.xsd)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mponent&gt;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mponentDefinition&gt;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mponentImplementation&gt;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mponentDefinition&gt;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nstance&gt;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mponentImplementation&gt; (from ecoa-implementation.xsd)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mponentImplementation&gt;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y data type (from ecoa-types.xsd)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deployment&gt;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composite&gt; (from sca-core.xsd)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deployment&gt;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logicalSystem&gt; (from ecoa-logicalsystem.xsd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logical name of an ECOA xml element is defined 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Either by an attribute “name”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ither by the name of the file containing this element, if this element is the root of the xml doc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1</w:t>
      </w:r>
      <w:r>
        <w:rPr>
          <w:b/>
          <w:bCs/>
          <w:u w:val="single"/>
          <w:vertAlign w:val="superscript"/>
          <w:lang w:val="en-US"/>
        </w:rPr>
        <w:t>st</w:t>
      </w:r>
      <w:r>
        <w:rPr>
          <w:b/>
          <w:bCs/>
          <w:u w:val="single"/>
          <w:lang w:val="en-US"/>
        </w:rPr>
        <w:t xml:space="preserve"> case: logical name of a non-root xml element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an xml element is not the root of the xml document, its logical name is defined by an xml attribute “name”.</w:t>
      </w:r>
    </w:p>
    <w:p>
      <w:pPr>
        <w:pStyle w:val="Normal"/>
        <w:rPr>
          <w:lang w:val="en-US"/>
        </w:rPr>
      </w:pPr>
      <w:r>
        <w:rPr>
          <w:lang w:val="en-US"/>
        </w:rPr>
        <w:t>This attribute has the type : “xs:NCName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ample : name of an ECOA event 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xs:complexType name="Event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&lt;xs:attribute name="name" type="xs:NCName" use="required"/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2</w:t>
      </w:r>
      <w:r>
        <w:rPr>
          <w:b/>
          <w:bCs/>
          <w:u w:val="single"/>
          <w:vertAlign w:val="superscript"/>
          <w:lang w:val="en-US"/>
        </w:rPr>
        <w:t>nd</w:t>
      </w:r>
      <w:r>
        <w:rPr>
          <w:b/>
          <w:bCs/>
          <w:u w:val="single"/>
          <w:lang w:val="en-US"/>
        </w:rPr>
        <w:t xml:space="preserve"> case: logical name of a root xml element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an xml element is the root of the xml document, its logical name is defined from the name of the file containing the xml doc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ot element must not have a “name” attribute (to avoid redundanc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n element with logical name %N% is the root of an xml document, the directory name and the file name are specified by the following rul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4004"/>
        <w:gridCol w:w="2482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Element kind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Directory name (*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ile nam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y data typ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0-Typ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%NS%.types.xml (**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viceDefinition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-Servic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%N%.interface.xml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onentDefinition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-ComponentDefinition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%N%.componentTyp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osit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-Initial-Assembl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%N%.composit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onentImplementation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4-ComponentImplementations/%N%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%N%.impl.xm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*) All directory names are relative to the root of the ECOA works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(**) For a data type, the logical name has the form : “%NS%:%T%”, where %NS% is a namespace for data types, and %T% is the name of the type in its namespac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10:00Z</dcterms:created>
  <dc:creator>n346534</dc:creator>
  <dc:description/>
  <cp:keywords/>
  <dc:language>en-US</dc:language>
  <cp:lastModifiedBy>Thierry Cornilleau</cp:lastModifiedBy>
  <dcterms:modified xsi:type="dcterms:W3CDTF">2014-08-28T13:28:00Z</dcterms:modified>
  <cp:revision>4</cp:revision>
  <dc:subject/>
  <dc:title>Logical names are used to designate an xml element in an ECOS xml file, from another xml element</dc:title>
</cp:coreProperties>
</file>